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.3 - 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Údaje o stávajícím bodovém poli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V rozsahu celé stavby, tj. v úseku km 20,550 – 20,700 se nachází platné železniční bodové pole (ŽBP) ve správě SŽG Praha. Geodetické a mapové podklady byly vyhotoveny z tohoto ŽBP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Souřadný systém:</w:t>
      </w:r>
      <w:r>
        <w:rPr/>
        <w:t xml:space="preserve"> </w:t>
        <w:tab/>
        <w:t>S-JTSK (s transformací SŽG)</w:t>
      </w:r>
    </w:p>
    <w:p>
      <w:pPr>
        <w:pStyle w:val="Normal"/>
        <w:spacing w:lineRule="auto" w:line="276"/>
        <w:jc w:val="both"/>
        <w:rPr/>
      </w:pPr>
      <w:r>
        <w:rPr>
          <w:b/>
        </w:rPr>
        <w:t>Výškový systém:</w:t>
      </w:r>
      <w:r>
        <w:rPr/>
        <w:t xml:space="preserve"> </w:t>
        <w:tab/>
        <w:t>Bpv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Návrh vytyčovací sítě:</w:t>
      </w:r>
    </w:p>
    <w:p>
      <w:pPr>
        <w:pStyle w:val="Normal"/>
        <w:spacing w:lineRule="auto" w:line="360"/>
        <w:rPr/>
      </w:pPr>
      <w:r>
        <w:rPr/>
        <w:t>Pro polohové a výškové vytyčení stavby bude užito platného železničního bodového pole v době stavby. Bodové pole bylo vyhotoveno v roce 2014.  Bodové pole vyhotovila SŽG Praha, pracoviště České Budějovice, přičemž bylo vytvořeno dle TKP tak, aby je bylo možno použít pro úpravu geometrické polohy koleje i úpravu tvaru železničního tělesa včetně staveb železničního spodku i pro pokládku a zaměření kabelových tras.</w:t>
      </w:r>
    </w:p>
    <w:p>
      <w:pPr>
        <w:pStyle w:val="Normal"/>
        <w:spacing w:lineRule="auto" w:line="360"/>
        <w:rPr/>
      </w:pPr>
      <w:r>
        <w:rPr/>
        <w:t>Bezprostředně ohrožený výstavbou není žádný bod uvedený v tabulkách níže, ale i tak je při realizaci stavby potřeba dbát zvýšené opatrnosti, aby nedošlo ke zničení některého bodu. Pokud by v době stavby došlo ke zničení některého bodu, bude v závislosti na postupu a definitivním rozsahu stavby nutné ho obnovit a v součinnosti se správcem ŽBP nově polohově a výškově určit. Ve výkresové části dokumentace jsou uvedeny jak stávající body ŽBP. V technické zprávě jsou uvedeny souřadnice jednotlivých bodů ŽBP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caps/>
        </w:rPr>
        <w:t>MÍSTOPISY ŽBP:</w:t>
      </w:r>
    </w:p>
    <w:p>
      <w:pPr>
        <w:pStyle w:val="Normal"/>
        <w:spacing w:lineRule="auto" w:line="276"/>
        <w:rPr/>
      </w:pPr>
      <w:r>
        <w:rPr/>
        <w:t>Místopisy železničního bodového pole jsou přílohou této technické zprávy a jsou uloženy v archivu SŽG Praha.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   </w:t>
      </w:r>
      <w:r>
        <w:rPr>
          <w:b/>
        </w:rPr>
        <w:t xml:space="preserve">SEZNAM SOUŘADNIC A VÝŠEK ZÁKLADNÍCH GEODETICKÝCH BODŮ (ZGB) 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/>
          <w:b/>
        </w:rPr>
        <w:t xml:space="preserve">                 </w:t>
      </w:r>
      <w:r>
        <w:rPr>
          <w:b/>
        </w:rPr>
        <w:t>TÚ 1791 Rybník – Lipno nad Vltavou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/>
          <w:b/>
        </w:rPr>
        <w:t xml:space="preserve">                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910003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77847.5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02433.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84.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9100003111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77886.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02611.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83.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 Ústí nad Labem, září 2017</w:t>
        <w:tab/>
        <w:tab/>
        <w:tab/>
        <w:tab/>
        <w:t>Vypracoval: Helena Zahradníková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Místopisy bodů ŽBP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drawing>
          <wp:inline distT="0" distB="0" distL="0" distR="0">
            <wp:extent cx="6118860" cy="86569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5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drawing>
          <wp:inline distT="0" distB="0" distL="0" distR="0">
            <wp:extent cx="6117590" cy="86493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4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lang w:val="en-US" w:eastAsia="en-US"/>
      </w:rPr>
      <w:t>SO 01 – ČEKÁRENSKÝ PŘÍSTŘEŠEK – LOUČOVICE ZASTÁVKA</w:t>
    </w:r>
  </w:p>
  <w:p>
    <w:pPr>
      <w:pStyle w:val="Header"/>
      <w:rPr/>
    </w:pPr>
    <w:r>
      <w:rPr>
        <w:sz w:val="20"/>
        <w:szCs w:val="20"/>
      </w:rPr>
      <w:t>I.3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255</wp:posOffset>
              </wp:positionH>
              <wp:positionV relativeFrom="page">
                <wp:posOffset>942975</wp:posOffset>
              </wp:positionV>
              <wp:extent cx="4399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74.25pt" to="345.7pt,74.2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52:00Z</dcterms:created>
  <dc:creator>Tomáš Jenčík</dc:creator>
  <dc:description/>
  <cp:keywords/>
  <dc:language>en-US</dc:language>
  <cp:lastModifiedBy>Helena</cp:lastModifiedBy>
  <cp:lastPrinted>2017-09-21T07:04:00Z</cp:lastPrinted>
  <dcterms:modified xsi:type="dcterms:W3CDTF">2017-09-21T10:51:00Z</dcterms:modified>
  <cp:revision>143</cp:revision>
  <dc:subject/>
  <dc:title>Hlavičkový papír</dc:title>
</cp:coreProperties>
</file>